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716"/>
      </w:tblGrid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дова Татьяна Альбертовна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нформатики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б ГБОУ СПО КОР №1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элективного курса по информатике и ИКТ</w:t>
            </w:r>
          </w:p>
          <w:p>
            <w:pPr>
              <w:pStyle w:val="Normal"/>
              <w:rPr/>
            </w:pPr>
            <w:r>
              <w:rPr/>
              <w:t>«Основы математической логики» для обучающихся 11 классов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класс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йн А.Г. Информатика и ИКТ. Основы математической логики. 10-11 классы: пособие для учащихся общеобразовательных учреждений / А.Г. Гейн. – М. : Просвещение, 2012. – Серия «Элективные курсы».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>
          <w:trHeight w:val="543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>Цель курса: развитие логического мышления школьников посредством решения содержательных логических задач, знакомство учащихся с элементами математической логики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 xml:space="preserve">Задачи курса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>Дать учащимся представление о компьютерной алгебре — понятия, области применения, основные принципы; продемонстрировать работу основных алгоритмов компьютерной алгебры. Познакомить учащихся с понятиями высказывания, простые и сложные высказывания, отрицание, конъюнкция и дизъюнкция высказываний, импликация и эквивалентность высказываний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>Научить школьников пользоваться алгоритмами компьютерной алгебры для выполнения различных вычислений; научить школьников реализации некоторых алгоритмов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>Формировать умение выбирать самостоятельный способ решения и оценивать его в сравнении с другими способами.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ящая  рабочая  учебная программа  курса «Информатика и ИКТ» для 11 клас-сов разработана  на основе учебника Гейн А.Г. «Информатика и ИКТ. Основы математической логики», издательства «Просвещение. Москва», 2012 год, серия «Элективные курсы». Программа определяет содержание элективного курса, дает распределение учебных часов по темам курса и определяет последовательность изучения тем. Занятия проводятся в виде 1 часа в неделю, курс рассчитан на 34 часа.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тератур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Гейн А.Г. Информатика и ИКТ. Основы математической логики. 10-11 классы: пособие для учащихся общеобразовательных учреждений / А.Г. Гейн. – М. : Просвещение, 2012. – Серия «Элективные курсы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орожков А.В. Путь в современную информатику / А.В. Ворожков. – М. : Едиториал УРСС, 2003. – 114с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нформатика и ИКТ: учеб. для 10 кл. общеобразоват. учреждений: базовый и профильный уровни / А.Г. Гейн, А.Б. Ливчак, А.И. Сенокосов, Н.А. Юнерман, - М.: Просвещение, 2008. – 272 с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льман Э., Зих О. Занимательная логика / Э. Кольман, О. Зих. – М.: Наука, 1966. – 127 с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маллиан Р. Как же называется эта книга? / Р. Смаллиан. – М.: ИД Мещерякова, 2007. – 272 с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маллиан Р. Принцесса или тигр? / Р. Смаллиан. – М.: ИД Мещерякова, 2009. – 352 с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Шевченко В.Е. Некоторые способы решения логических задач / В.Е. Шевченко. - Ки-ев: Выща школа, 1979. – 80с.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публиковано</w:t>
            </w:r>
          </w:p>
        </w:tc>
      </w:tr>
    </w:tbl>
    <w:p>
      <w:pPr>
        <w:pStyle w:val="Normal"/>
        <w:spacing w:before="28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Ucozforumpost">
    <w:name w:val="ucoz-forum-po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5:58:00Z</dcterms:created>
  <dc:creator>Teacher49cab</dc:creator>
  <dc:description/>
  <cp:keywords/>
  <dc:language>en-US</dc:language>
  <cp:lastModifiedBy>Teacher49cab</cp:lastModifiedBy>
  <dcterms:modified xsi:type="dcterms:W3CDTF">2015-05-14T13:50:00Z</dcterms:modified>
  <cp:revision>3</cp:revision>
  <dc:subject/>
  <dc:title/>
</cp:coreProperties>
</file>